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</w:tblGrid>
      <w:tr>
        <w:trPr/>
        <w:tc>
          <w:tcPr>
            <w:tcW w:w="487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2" w:type="dxa"/>
            <w:tcBorders/>
          </w:tcPr>
          <w:p>
            <w:pPr>
              <w:pStyle w:val="Style17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Style17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Heading"/>
              <w:numPr>
                <w:ilvl w:val="0"/>
                <w:numId w:val="0"/>
              </w:numPr>
              <w:suppressAutoHyphens w:val="true"/>
              <w:outlineLvl w:val="0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от 12 апреля 2021 года № 25/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ConsPlusNormal"/>
        <w:widowControl w:val="false"/>
        <w:ind w:left="851" w:right="851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left="851" w:righ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widowControl w:val="false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проведения конкурса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отбору </w:t>
      </w:r>
    </w:p>
    <w:p>
      <w:pPr>
        <w:pStyle w:val="ConsPlusNormal"/>
        <w:widowControl w:val="false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ндидатур на должность главы Ейского </w:t>
      </w:r>
    </w:p>
    <w:p>
      <w:pPr>
        <w:pStyle w:val="ConsPlusNormal"/>
        <w:widowControl w:val="false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Ейского района</w:t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м положением определяются порядок и условия проведе-ния конкурса по отбору кандидатур на должность главы Ейского городского поселения Ейского района (далее - конкурс)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елью проведения конкурса является отбор и представление на рассмотрение Совета Ейского городского поселения Ейского района (далее - Совет) наиболее подготовленных лиц для избрания на должность                     главы Ейского городского поселения Ейского района (далее - глава               города)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условиями конкурса</w:t>
      </w:r>
      <w:r>
        <w:rPr>
          <w:rFonts w:cs="Times New Roman" w:ascii="Times New Roman" w:hAnsi="Times New Roman"/>
          <w:sz w:val="28"/>
          <w:szCs w:val="28"/>
        </w:rPr>
        <w:t xml:space="preserve"> относятся перечень документов, представляе-мых гражданами для участия в конкурсе по отбору кандидатур на должность главы города, и требования, предъявляемые к кандидатам на должность главы город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асходы, связанные с участием в конкурсе (проезд к месту прове-дения конкурса и обратно, проживание в гостинице или наем жилого помеще-ния, пользование услугами средств связи и другие), осуществляются участни-ками конкурса за счет собственных средств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рганизационных вопросов, связанных с явкой на заседание конкурсной комиссии (отпуск по месту работы и др.), осуществляется участниками конкурса самостоятельно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значение конкурса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нкурс объявляется Совето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2. Решение о назначении конкурса принимается Советом не позднее чем за 60 дней до дня истечения срока полномочий главы город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3. В случае досрочного прекращения полномочий главы города Советом принимается решение о назначении конкурса не позднее чем через  10 дней со дня досрочного прекращения полномочий главы гор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4. Решение о назначении конкурса, в случае признания конкурса несостоявшимся, принимается Советом в течение 10 дней со дня получения решения конкурсной комиссии о признании </w:t>
      </w:r>
      <w:r>
        <w:rPr>
          <w:sz w:val="28"/>
          <w:szCs w:val="28"/>
        </w:rPr>
        <w:t>конкурса несостоявшимся.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4"/>
        </w:rPr>
      </w:pPr>
      <w:r>
        <w:rPr>
          <w:sz w:val="28"/>
          <w:szCs w:val="28"/>
          <w:shd w:fill="FFFFFF" w:val="clear"/>
        </w:rPr>
        <w:t xml:space="preserve">2.5. Решение о назначении конкурса принимается Советом в течение                   20 дней, </w:t>
      </w:r>
      <w:r>
        <w:rPr>
          <w:kern w:val="2"/>
          <w:sz w:val="28"/>
          <w:szCs w:val="24"/>
        </w:rPr>
        <w:t xml:space="preserve">если ни один из кандидатов, представленных конкурсной комиссией </w:t>
      </w:r>
    </w:p>
    <w:p>
      <w:pPr>
        <w:pStyle w:val="Normal"/>
        <w:autoSpaceDE w:val="false"/>
        <w:jc w:val="both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>по результатам конкурса, не будет избран Советом на должность главы город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6. Решение о назначении конкурса, в случае его отмены по решению суда либо решению Совета, принимается Советом в течение 20 дней со дня вступления в законную силу решения суда или принятия решения Совета об отмене конкурса.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4"/>
        </w:rPr>
        <w:t>2.7. Основаниями для принятия решения Совета об отмене конкурса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4"/>
        </w:rPr>
        <w:t>1) решение суда об отмене конкурса либо одного из его этапов конкурса;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4"/>
        </w:rPr>
        <w:t>2) обстоятельства, установленные пунктом 7.1 раздела 7 настоящего положения;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>3) возникновение обстоятельств, препятствующих проведению конкур-са (изменение законодательства Российской Федерации и Краснодарского  края, возникновение обстоятельств непреодолимой силы, чрезвычайная ситуация)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В решении Совета о назначении конкурса определяются: 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дата, время, место проведения первого и второго этапов конкурса;  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 начала и окончания, время, место приема документов;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словия проведения конкурса;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омер телефона и адрес для получения информации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седатель, секретарь и  члены конкурсной комиссии, назначенные Советом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Установленный решением о назначении конкурса срок приема документов не может быть менее 20 дней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Решение о назначении конкурса подлежит опубликованию не позднее чем за 20 дней до дня проведения конкурса в печатном средстве массовой информации и размещается на официальном сайте администрации Ейского городского поселения Ейского района в сети "Интернет"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Информация о количестве лиц, подавших заявление на участие в конкурсе, их фамилия, имя и отчество, информация о результатах первого и второго этапов конкурса размещается на официальном сайте администрации Ейского городского поселения Ейского района в сети "Интернет".</w:t>
      </w:r>
    </w:p>
    <w:p>
      <w:pPr>
        <w:pStyle w:val="ConsPlusNormal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рмирование конкурсной комиссии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нкурс организуется и проводится конкурсной комиссией по проведению конкурса по отбору кандидатур на должность главы Ейского городского поселения Ейского района (далее - конкурсная комиссия), общее число членов которой устанавливается в количестве 8 человек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вина членов конкурсной комиссии (председатель, секретарь и              два  члена   конкурсной   комиссии)  назначается   Советом,  а  другая - главой 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униципального образования Ейский район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2. Решение Совета о назначении конкурса в течение двух рабочих дней со дня его принятия направляется главе муниципального образования  Ейский район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bCs/>
          <w:iCs/>
          <w:sz w:val="28"/>
          <w:szCs w:val="28"/>
        </w:rPr>
        <w:t>Порядок и сроки предоставления сведений о членах комиссии от главы муниципального образования Ейский район регламентируется муници-пальным правовым актом администрации муниципального образования Ейский район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В состав конкурсной комиссии, назначаемый Советом, могут быть включены депутаты Совета, специалисты администрации Ейского городского поселения Ейского района (далее - администрация города) и Совета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3.5. В случае прекращения полномочий члена конкурсной комиссии до истечения полномочий конкурсной комиссии назначение нового члена конкурсной комиссии производится органом, назначившим выбывшего члена конкурсной комиссии, в порядке, установленном настоящим положением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3.6. Полномочия члена конкурсной комиссии прекращаются досрочно в случаях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дачи членом комиссии заявления в письменной форме о сложении своих полномочи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мерти члена комиссии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сключения из состава конкурсной комиссии в случае неявки на заседание комиссии без уважительной причины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7. Полномочия члена конкурсной комиссии прекращаются на основа-нии правового акта органа, принявшего решение о назначении члена конкурсной комиссии.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.8. Изменение состава комиссии не влечет за собой признание конкур-са несостоявшимся и не является основанием для отмены ранее принятых ею решений, проведенного этапа конкурса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left="851" w:right="851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Порядок работы и статус конкурсной комиссии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нкурсная комиссия в пределах своей компетенции независима от органов государственной власти и органов местного самоуправления. 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Члены конкурсной комиссии осуществляют свою работу на непо-стоянной неоплачиваемой основе. 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Конкурсная комиссия считается созданной со дня назначения органами, указанными в </w:t>
      </w:r>
      <w:hyperlink w:anchor="Par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</w:t>
        </w:r>
      </w:hyperlink>
      <w:r>
        <w:rPr>
          <w:rFonts w:cs="Times New Roman" w:ascii="Times New Roman" w:hAnsi="Times New Roman"/>
          <w:sz w:val="28"/>
          <w:szCs w:val="28"/>
        </w:rPr>
        <w:t>1 раздела 3 настоящего положения, всех ее членов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онкурсная комиссия действует до избрания Советом главы города из числа кандидатов, представленных на рассмотрение Совета, или до приня-тия конкурсной комиссией решения о признании конкурса несостоявшимся, или решения об отмене конкурса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На свое первое заседание конкурсная комиссия собирается не позднее семи рабочих дней после назначения всех ее членов. 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4"/>
          <w:lang w:eastAsia="ru-RU"/>
        </w:rPr>
        <w:t xml:space="preserve">На первое заседание конкурсной комиссии ее члены приглашаются секретарем комиссии. 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kern w:val="2"/>
          <w:sz w:val="28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4"/>
          <w:lang w:eastAsia="ru-RU"/>
        </w:rPr>
        <w:t>Уведомление членов конкурсной комиссии о дате, времени и месте проведения заседания комиссии осуществляется секретарем комиссии по средствам телефонной связи не менее чем за один рабочий день до дня заседания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6. Открывает первое заседание конкурсной комиссии и ведет его председатель конкурсной комиссии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На первом заседании конкурсной комиссии большинством голосов от установленного числа членов комиссии при открытом голосовании избирается заместитель председателя комиссии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Секретарь конкурсной комиссии определяется решением Совета о назначении конкурса.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4.9. В случае </w:t>
      </w:r>
      <w:r>
        <w:rPr>
          <w:rFonts w:cs="Arial"/>
          <w:kern w:val="2"/>
          <w:sz w:val="28"/>
          <w:szCs w:val="28"/>
        </w:rPr>
        <w:t xml:space="preserve">выбытия </w:t>
      </w:r>
      <w:r>
        <w:rPr>
          <w:kern w:val="2"/>
          <w:sz w:val="28"/>
          <w:szCs w:val="28"/>
        </w:rPr>
        <w:t>из состава конкурсной комиссии председателя, заместителя председателя, секретаря комиссии по основаниям, предусмотрен-ным пунктом 3.6 раздела 3 настоящего положения, проводятся, соответствен-но, назначение нового председателя, секретаря комиссии, выборы нового заместителя председателя комиссии, в порядке, установленном настоящим положением, не позднее семи календарных дней со дня выбытия председателя, заместителя председателя, секретаря комиссии.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4.10. В случае неявки члена комиссии на заседание комиссии председа-тель комиссии в письменной форме в течение трех дней запрашивает от неявившегося на заседание комиссии письменные пояснения. 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 xml:space="preserve">Член комиссии, не явившийся на заседание комиссии, в течение трех дней со дня получения письма председателя комиссии представляет письмен-ные пояснения с указанием причины неявки и приложением документов, подтверждающих уважительность неявки. 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исьменные пояснения рассматриваются на заседании конкурсной комиссии. 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Конкурсная комиссия: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проведение конкурса;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устанавливает  соответствие  участников  конкурса  требованиям пункта 5.4 раздела 5 настоящего положения; 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прашивает у соответствующих органов и организаций информа-цию для проверки достоверности предоставленных участниками конкурса сведений;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ценивает кандидатов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ивает соблюдение равных условий проведения конкурса для каждого из кандидатов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пределяет результаты конкурса; 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едставляет в Совет результаты конкурса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ссматривает заявления и вопросы, возникающие в процессе подготовки и проведения конкурса;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существляет иные полномочия в соответствии с настоящим положе-нием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 Председатель конкурсной комиссии: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яет конкурсную комиссию во взаимоотношениях с органа-ми государственной власти, органами местного самоуправления, обществен-ными объединениями, организациями (в том числе средствами массовой информации и их представителями), гражданами и в суде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ывает и ведет заседания конкурсной комиссии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исывает протоколы конкурсной комиссии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ляет на сессии Совета принятое по результатам конкурса решение конкурсной комиссии о представлении Совету кандидатов на должность главы город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Заместитель председателя конкурсной комиссии осуществляет отдельные полномочия по поручению председателя конкурсной комиссии, а также осуществляет его полномочия в его отсутствие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4. Секретарь конкурсной комиссии: 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едет и оформляет протоколы заседаний конкурсной комиссии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исывает протоколы конкурсной комиссии;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существляет прием заявлений и документов от кандидатов; 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яет регистрацию заявлений от кандидатов в журнале реги-страции заявлений;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 запросу участников конкурса, Совета, в случаях, установленных настоящим положением, по запросу иных органов, в случаях, установленных законодательством, представляет выписки из протоколов заседаний конкурсной комиссии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овещает членов конкурсной комиссии о дате, времени и месте заседания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овещает при необходимости в случаях, предусмотренных настоя-щим положением, участников конкурса о дате, времени и месте проведения второго этапа конкурса;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нформирует  председателя,  заместителя  председателя,  членов конкурсной комиссии о лицах, подавших заявление об участии в конкурсе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уществляет иные обязанности в соответствии с настоящим поло-жением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5. В случае временного отсутствия секретаря конкурсной комиссии по уважительным причинам (болезнь, командировка, отпуск) его обязанности исполняет лицо, назначенное решением Совета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6. Члены конкурсной комиссии имеют право: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ступать на заседаниях комиссии, вносить предложения по вопро-сам, отнесенным к компетенции комиссии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накомиться с документами и материалами, непосредственно связан-ными с проведением конкурса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лагать в письменном виде свое особое мнение в случае несогласия с решением комиссии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7. Члены конкурсной комиссии обязаны: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сутствовать на заседаниях комиссии (о невозможности явки на заседание комиссии член комиссии заблаговременно уведомляет об этом председателя и секретаря комиссии)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 разглашать сведения о кандидате, ставшие им известными в связи с осуществлением полномочий члена комиссии; 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олнять поручения председателя комиссии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8. Деятельность конкурсной комиссии осуществляется на колле-гиальной основе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4.19. Основной формой деятельности конкурсной комиссии являются заседания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kern w:val="2"/>
          <w:sz w:val="28"/>
          <w:szCs w:val="24"/>
        </w:rPr>
        <w:t>Заседание конкурсной комиссии считается правомочным, если на нем присутствует не менее половины от установленной численности состава конкурсной комиссии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0. Регламент заседаний конкурсной комиссии устанавливается конкурсной комиссией самостоятельно.  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м на заседании конкурсной комиссии является председатель комиссии, а в случае его отсутствия - заместитель председателя комиссии. В случае отсутствия председателя комиссии, заместителя председа-теля комиссии на заседании комиссии из числа присутствующих членов конкурсной комиссии простым большинством голосов путем открытого голос-ования избирается председательствующий на данном заседании конкурсной комиссии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1. Заседания  конкурсной  комиссии  могут  быть  открытыми  или закрытыми. Решение о проведении открытого или закрытого заседания прини-мается конкурсной комиссией самостоятельно. 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2. Заседания конкурсной комиссии созываются ее председателем по мере необходимости, а также по требованию не менее одной трети от установленного числа членов конкурсной комиссии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3. Члены конкурсной комиссии участвуют в ее заседаниях лично и не вправе передавать свои полномочия другому лицу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4. В случае необходимости по решению конкурсной комиссии к работе конкурсной комиссии для консультаций могут привлекаться специалисты органов местного самоуправления, органов государственной власти, государственных органов по правовым, кадровым и иным вопросам.</w:t>
      </w:r>
    </w:p>
    <w:p>
      <w:pPr>
        <w:pStyle w:val="TextBody"/>
        <w:tabs>
          <w:tab w:val="clear" w:pos="708"/>
          <w:tab w:val="left" w:pos="-142" w:leader="none"/>
        </w:tabs>
        <w:ind w:firstLine="851"/>
        <w:rPr/>
      </w:pPr>
      <w:r>
        <w:rPr/>
        <w:t>4.2</w:t>
      </w:r>
      <w:r>
        <w:rPr>
          <w:lang w:val="ru-RU"/>
        </w:rPr>
        <w:t>5</w:t>
      </w:r>
      <w:r>
        <w:rPr/>
        <w:t xml:space="preserve">. Все заседания конкурсной комиссии протоколируются. </w:t>
      </w:r>
    </w:p>
    <w:p>
      <w:pPr>
        <w:pStyle w:val="TextBody"/>
        <w:tabs>
          <w:tab w:val="clear" w:pos="708"/>
          <w:tab w:val="left" w:pos="-142" w:leader="none"/>
        </w:tabs>
        <w:ind w:firstLine="851"/>
        <w:rPr>
          <w:lang w:val="ru-RU"/>
        </w:rPr>
      </w:pPr>
      <w:r>
        <w:rPr/>
        <w:t xml:space="preserve">Протокол заседания конкурсной комиссии подписывается председа-тельствующим на заседании, секретарем конкурсной комиссии и присутство-вавшими </w:t>
      </w:r>
      <w:r>
        <w:rPr>
          <w:lang w:val="ru-RU"/>
        </w:rPr>
        <w:t xml:space="preserve">  </w:t>
      </w:r>
      <w:r>
        <w:rPr/>
        <w:t>на</w:t>
      </w:r>
      <w:r>
        <w:rPr>
          <w:lang w:val="ru-RU"/>
        </w:rPr>
        <w:t xml:space="preserve">  </w:t>
      </w:r>
      <w:r>
        <w:rPr/>
        <w:t xml:space="preserve"> заседании </w:t>
      </w:r>
      <w:r>
        <w:rPr>
          <w:lang w:val="ru-RU"/>
        </w:rPr>
        <w:t xml:space="preserve">  </w:t>
      </w:r>
      <w:r>
        <w:rPr/>
        <w:t xml:space="preserve">членами </w:t>
      </w:r>
      <w:r>
        <w:rPr>
          <w:lang w:val="ru-RU"/>
        </w:rPr>
        <w:t xml:space="preserve">  </w:t>
      </w:r>
      <w:r>
        <w:rPr/>
        <w:t>конкурсной</w:t>
      </w:r>
      <w:r>
        <w:rPr>
          <w:lang w:val="ru-RU"/>
        </w:rPr>
        <w:t xml:space="preserve">  </w:t>
      </w:r>
      <w:r>
        <w:rPr/>
        <w:t xml:space="preserve"> комиссии</w:t>
      </w:r>
      <w:r>
        <w:rPr>
          <w:lang w:val="ru-RU"/>
        </w:rPr>
        <w:t xml:space="preserve">  </w:t>
      </w:r>
      <w:r>
        <w:rPr/>
        <w:t xml:space="preserve"> не </w:t>
      </w:r>
      <w:r>
        <w:rPr>
          <w:lang w:val="ru-RU"/>
        </w:rPr>
        <w:t xml:space="preserve">  </w:t>
      </w:r>
      <w:r>
        <w:rPr/>
        <w:t xml:space="preserve">позднее </w:t>
      </w:r>
      <w:r>
        <w:rPr>
          <w:lang w:val="ru-RU"/>
        </w:rPr>
        <w:t xml:space="preserve">  </w:t>
      </w:r>
      <w:r>
        <w:rPr/>
        <w:t xml:space="preserve">дня, </w:t>
      </w:r>
    </w:p>
    <w:p>
      <w:pPr>
        <w:pStyle w:val="TextBody"/>
        <w:tabs>
          <w:tab w:val="clear" w:pos="708"/>
          <w:tab w:val="left" w:pos="-142" w:leader="none"/>
        </w:tabs>
        <w:rPr/>
      </w:pPr>
      <w:r>
        <w:rPr/>
        <w:t xml:space="preserve">следующего за днем проведения заседания конкурсной комиссии.  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ом протокола является порядковый номер заседания. 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ация протоколов ведется в пределах срока полномочий конкурсной комиссии.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4.26. Все решения конкурсной комиссии принимаются открытым голосованием простым большинством голосов от состава конкурсной комис-сии, присутствующего на заседании, путем голосования "за" или "против". 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>При равенстве голосов решающим является голос председательствую-щего на заседании.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Все решения конкурсной комиссии оформляются в протоколе заседаний конкурсной комиссии. 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4"/>
        </w:rPr>
        <w:t xml:space="preserve">Член конкурсной комиссии, не согласный с решением конкурсной комиссии, вправе выразить в письменной форме свое особое мнение. </w:t>
      </w:r>
      <w:r>
        <w:rPr>
          <w:sz w:val="28"/>
          <w:szCs w:val="28"/>
        </w:rPr>
        <w:t>Особое мнение члена конкурсной комиссии приобщается к протоколу заседания конкурсной комиссии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ые на заседании конкурсной комиссии решения доводятся до заинтересованных лиц в виде выписки из протокола. Выписку из протокола заверяет секретарь конкурсной комиссии.    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7. Из числа членов конкурсной комиссии формируется рабочая груп-па из трех человек для проверки документов, представленных участниками конкурса по отбору кандидатур на должность главы города (далее - участник конкурса), на предмет их соответствия и соответствия участника конкурса условиям конкурса, установленным </w:t>
      </w:r>
      <w:hyperlink w:anchor="Par10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делом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-             ния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группа осуществляет проверку документов, представленных участниками конкурса, на предмет их соответствия и соответствия участника конкурса условиям конкурса, установленным </w:t>
      </w:r>
      <w:hyperlink w:anchor="Par10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делом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-ния, в течение 14 дней со дня окончания срока приема документов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исла членов комиссии для подсчета суммарного количества баллов, набранных участником конкурса в результате конкурса, формируется счетная комиссия в количестве трех человек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боты рабочей группы и счетной комиссии составляется протокол, который подписывается их членами.</w:t>
      </w:r>
    </w:p>
    <w:p>
      <w:pPr>
        <w:pStyle w:val="ConsPlusNormal"/>
        <w:widowControl w:val="false"/>
        <w:numPr>
          <w:ilvl w:val="0"/>
          <w:numId w:val="0"/>
        </w:numPr>
        <w:ind w:left="851" w:right="851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left="851" w:right="851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left="851" w:right="851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Условия конкурса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Участник конкурса может быть выдвинут: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05"/>
      <w:bookmarkEnd w:id="0"/>
      <w:r>
        <w:rPr>
          <w:rFonts w:cs="Times New Roman" w:ascii="Times New Roman" w:hAnsi="Times New Roman"/>
          <w:sz w:val="28"/>
          <w:szCs w:val="28"/>
        </w:rPr>
        <w:t>1) главой администрации (губернатором) Краснодарского края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лавой муниципального образования Ейский район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ественным объединением;</w:t>
      </w:r>
    </w:p>
    <w:p>
      <w:pPr>
        <w:pStyle w:val="ConsPlusNormal"/>
        <w:widowControl w:val="false"/>
        <w:ind w:firstLine="851"/>
        <w:jc w:val="both"/>
        <w:rPr/>
      </w:pPr>
      <w:bookmarkStart w:id="1" w:name="Par106"/>
      <w:bookmarkEnd w:id="1"/>
      <w:r>
        <w:rPr>
          <w:rFonts w:cs="Times New Roman" w:ascii="Times New Roman" w:hAnsi="Times New Roman"/>
          <w:sz w:val="28"/>
          <w:szCs w:val="28"/>
        </w:rPr>
        <w:t>4) собранием граждан по месту работы или жительства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тем самовыдвижения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случаях, когда инициаторами выдвижения гражданина на должность главы города являются субъекты, указанные в подпунктах 3, 4 пункта 5.1 раздела 5 настоящего положения, выдвижение осуществляется, соответственно, на конференциях, собраниях общественных объединений, проводимых в соответствии с их уставами (положениями), либо на собраниях граждан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Гражданин имеет право участвовать в конкурсе, если им представлены документы, перечисленные в пунктах 6.1, 6.2 раздела 6   настоящего положения, в сроки, установленные настоящим положением.</w:t>
      </w:r>
    </w:p>
    <w:p>
      <w:pPr>
        <w:pStyle w:val="Normal"/>
        <w:autoSpaceDE w:val="false"/>
        <w:ind w:firstLine="851"/>
        <w:jc w:val="both"/>
        <w:rPr/>
      </w:pPr>
      <w:bookmarkStart w:id="2" w:name="Par113"/>
      <w:bookmarkStart w:id="3" w:name="Par111"/>
      <w:bookmarkEnd w:id="2"/>
      <w:bookmarkEnd w:id="3"/>
      <w:r>
        <w:rPr>
          <w:sz w:val="28"/>
          <w:szCs w:val="28"/>
        </w:rPr>
        <w:t>5.4. Гражданин, изъявивший желание участвовать в конкурсе, должен соответствовать следующим требованиям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отсутствие на день проведения конкурса в соответствии с Федераль-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июня 2002 года № 67-ФЗ "Об основных гарантиях избира-тельных прав и права на участие в референдуме граждан Российской Федера-ции" ограничений пассивного избирательного права для избрания выборным должностным лицом местного самоуправл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установленным Федеральным законом от 6 октября 2003 года                     № 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установленным статьей 31 Устава Ейского городского поселения Ейск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наличие высшего образова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наличие стажа не менее пяти лет на руководящих должностях (руко-водитель, заместитель руководителя организации) в организациях независимо от их организационно-правовой формы, осуществляющих деятельность в сфере финансов, права, промышленного производства, иных отраслях эконо-мики, социальной сферы, либо наличие не менее трех лет стажа на должностях муниципальной службы категории "руководитель" высшей, главной или ведущей группы либо должностях государственной гражданской службы категории "руководитель" высшей, главной группы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знание </w:t>
      </w:r>
      <w:hyperlink r:id="rId3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консти-туционных законов, федеральных законов, указов Президента Российской Федерации, постановлений Правительства Российской Федерации, </w:t>
      </w:r>
      <w:hyperlink r:id="rId4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и законов Краснодарского края, иных нормативных правовых актов, </w:t>
      </w:r>
      <w:hyperlink r:id="rId5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Ейского городского поселения Ейского района, иных муниципальных правовых актов, регулирующих соответствующую сферу деятельности; основ управления и организации труда и делопроизводства; структуры и полномочий органов государственной власти и местного самоуправления; основ организа-ции прохождения муниципальной службы; норм делового общения, правил деловой этики; порядка работы со служебной информац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Кандидатами на должность главы города не могут являться члены конкурсной комиссии.  </w:t>
      </w:r>
    </w:p>
    <w:p>
      <w:pPr>
        <w:pStyle w:val="ConsPlusNormal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left="851" w:right="851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орядок выдвижения участников конкурса на должность </w:t>
      </w:r>
    </w:p>
    <w:p>
      <w:pPr>
        <w:pStyle w:val="ConsPlusNormal"/>
        <w:widowControl w:val="false"/>
        <w:numPr>
          <w:ilvl w:val="0"/>
          <w:numId w:val="0"/>
        </w:numPr>
        <w:ind w:left="851" w:right="851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города и представления ими документов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" w:name="Par122"/>
      <w:bookmarkStart w:id="5" w:name="Par122"/>
      <w:bookmarkEnd w:id="5"/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6.1. Участник конкурса лично в сроки, предусмотренные пунктом 6.6 раздела 6 настоящего положения, представляет в конкурсную комиссию заявление об участии в конкурсе с указанием фамилии, имени, отчества; даты и места рождения; адреса места жительства; адреса электронной почты (на который могут быть направлены уведомления и решения комиссии); номера телефона; паспортных данных; сведений о гражданстве, профессиональном образовании (при наличии), основном месте работы или службы, занимаемой должности (в случае отсутствия основного места работы или службы - роде занятий), о наличии либо отсутствии судимостей, о деятельности, несовмести-мой согласно Уставу Ейского городского поселения Ейского района со стату-сом главы города (при наличии такой деятельности на момент представления заявления), и обязательством в случае назначения на должность прекратить указанную деятельность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Если участник конкурса является депутатом и осуществляет свои полномочия на непостоянной основе, в заявлении должны быть указаны сведе-ния об этом и наименование соответствующего представительного органа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конкурса в заявлении сообщает о своей принадлежности к какому-либо общественному объединению и о своем статусе в н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2. С заявлением об участии в конкурсе предста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документ о выдвижении участника конкурса (за исключением случаев самовыдвижения, когда факт самовыдвижения указывается в личном заявлении), а именн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главы администрации (губернатора) Краснодарского края (в случае выдвижения участника конкурса главой администрации (губернато-ром) Краснодарского кра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главы муниципального образования Ейский район (в случае выдвижения участника конкурса главой муниципального образования Ейский район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иска из протокола конференции, собрания общественного объеди-нения (в случае выдвижения участника конкурса общественным объедине-нием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иска из протокола собрания граждан (в случае выдвижения участника конкурса собранием граждан);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аспорт гражданина Российской Федерации или иной документ, заменяющий паспорт гражданина, и копия всех его страниц в прошитом и пронумерованном виде, заверенная подписью кандидата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тобиография в свободной форме;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к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, утвержденной распоряжением Правительства Рос-сийской Федерации от 26 мая 2005 года № 667-р "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"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аключение медицинской организации по форме, утвержденной приказом Министерства здравоохранения Российской Федерации от 14 дека-бря 2009 года № 989н "Об утверждении  Порядка прохождения  диспансериза-ции государственными гражданскими служащими Российской Федерации и муниципальными служащими, перечня заболеваний, препятствующих посту-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"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заверенная кадровой службой по месту работы (службы) участника конкурса   копия   трудовой  книжки  или  иные  документы,  подтверждающи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удовую (служебную) деятельность гражданина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кумент, подтверждающий сведения о профессиональном образова-нии (при наличии), и его коп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8) свидетельство о постановке физического лица на учет в налоговом органе по месту жительства на территории Российской Федерации и его коп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документ воинского учета (для граждан, пребывающих в запасе, и лиц, подлежащих призыву на военную службу (при наличии) и копия всех его страниц в прошитом, пронумерованном виде, заверенная подписью кандидат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0) справка о доходах, расходах, об имуществе и обязательствах имущественного характера участника конкурса, </w:t>
      </w:r>
      <w:r>
        <w:rPr>
          <w:bCs/>
          <w:color w:val="000000"/>
          <w:sz w:val="28"/>
          <w:szCs w:val="28"/>
        </w:rPr>
        <w:t xml:space="preserve">а также сведений о доходах супруги (супруга) и несовершеннолетних детей, об имуществе, принадлежа-щем им на праве собственности, и об их обязательствах имущественного характера </w:t>
      </w:r>
      <w:r>
        <w:rPr>
          <w:color w:val="000000"/>
          <w:sz w:val="28"/>
          <w:szCs w:val="28"/>
        </w:rPr>
        <w:t xml:space="preserve">за год, предшествующий году участия в конкурсе, по форме, утвержденной Указом Президента Российской Федерации от 23 июня 2014 года № 460 "Об утверждении формы справки о доходах, расходах, об имуще-стве и обязательствах имущественного характера и внесении изменений в некоторые акты Президента Российской Федерации", заполненная с использо-ванием специального программного обеспечения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Справки БК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, размещен-ного на официальном сайте Президента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1) согласие   на  прохождение  процедуры  допуска  к  сведениям, составляющим государственную и иную охраняемую законом тайну                       в соответствии с формами 2, 4 </w:t>
      </w:r>
      <w:hyperlink r:id="rId7">
        <w:r>
          <w:rPr>
            <w:rStyle w:val="InternetLink"/>
            <w:sz w:val="28"/>
            <w:szCs w:val="28"/>
          </w:rPr>
          <w:t>Инструкции</w:t>
        </w:r>
      </w:hyperlink>
      <w:r>
        <w:rPr>
          <w:sz w:val="28"/>
          <w:szCs w:val="28"/>
        </w:rPr>
        <w:t xml:space="preserve">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 6 февраля 2010 года № 63 "</w:t>
      </w:r>
      <w:r>
        <w:rPr>
          <w:color w:val="000000"/>
          <w:sz w:val="28"/>
          <w:szCs w:val="28"/>
        </w:rPr>
        <w:t>Об утверждении Инструкции о порядке допуска должностных лиц и граждан Российской Федерации к государственной тайне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) справка об отсутствии  медицинских противопоказаний для работы со сведениями составляющими, государственную тайну, по форме утвержден-ной приказом Минздравсоцразвития Российской Федерации от 26 августа 2011 года № 989н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утверждении перечня медицинских противопоказаний  для работы с использованием сведений, составляющих государственную тайну, порядка получения и формы справки об отсутствии медицинских противо-показаний для работы с использованием сведений, составляющих государ-ственную тайну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3) согласие участника конкурса, его супруги (супруга) (при наличии) на обработку его персональных данных, персональных данных его супруги (супруга), персональных данных несовершеннолетних детей участника конкурса (при наличии) по форме согласно приложению № 1 к настоящему положению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4) справка  о  наличии  (отсутствии)  судимости  и  (или)  факта уголовного преследования либо о прекращении уголовного преследования            по реабилитирующим основаниям, выданная в </w:t>
      </w:r>
      <w:hyperlink r:id="rId8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color w:val="000000"/>
          <w:sz w:val="28"/>
          <w:szCs w:val="28"/>
        </w:rPr>
        <w:t xml:space="preserve"> и по форме, которые устанавливаются федеральным органом исполнительной власти, осуществляю-щим функции по выработке и реализации государственной политики и нормативно-правовому регулированию в сфере внутренних де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6.3. В случае, если участник конкурса указывает при подаче докумен-тов дополнительные сведения о себе (о наградах, званиях, ученых степенях и прочее), он обязан одновременно с подачей документов, перечисленных в пункте 6.2 раздела 6 настоящего положения, представить документы, подтверждающие данные дополнительные сведения, а также их копии, прошитые, пронумерованные и заверенные подписью кандида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4. Оригиналы документов, указанных в подпунктах 2, 7 - 9                   пункта 6.2, пункте 6.3 раздела 6 настоящего положения, после их сверки с копиями возвращаются участнику конкурса секретарем конкурсной комиссии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Дополнительно к документам, указанным в </w:t>
      </w:r>
      <w:hyperlink w:anchor="Par1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.</w:t>
        </w:r>
      </w:hyperlink>
      <w:r>
        <w:rPr>
          <w:rFonts w:cs="Times New Roman" w:ascii="Times New Roman" w:hAnsi="Times New Roman"/>
          <w:sz w:val="28"/>
          <w:szCs w:val="28"/>
        </w:rPr>
        <w:t>2, 6.3  раздела 6 настоящего положения, участником конкурса в конкурсную комиссию могут быть представлены документы в поддержку назначения его главой города (в том числе от общественных объединений, собраний граждан), заверенные нотариально или кадровыми службами по месту работы (службы) участника конкурса документы о дополнительном профессиональном образо-вании, о замещаемых общественных должностях, иные документы, характери-зующие его профессиональную подготовку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Заявление и приложенные к нему документы представляются в конкурсную комиссию не позднее срока окончания приема документов, указанного в решении о назначении конкурс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Не допускается подача заявления и документов путем их направле-ния  по  почте,  курьерской  связью,  с  использованием факсимильной  и  ины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ов связи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, поданные таким образом, не регистрируют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851"/>
        <w:jc w:val="both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>6.8. Прием заявлений об участии в конкурсе и об отказе от участия в конкурсе осуществляется секретарем конкурсной комисс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851"/>
        <w:jc w:val="both"/>
        <w:rPr/>
      </w:pPr>
      <w:r>
        <w:rPr>
          <w:kern w:val="2"/>
          <w:sz w:val="28"/>
          <w:szCs w:val="24"/>
        </w:rPr>
        <w:t xml:space="preserve">6.9. При приеме заявлений </w:t>
      </w:r>
      <w:r>
        <w:rPr>
          <w:kern w:val="2"/>
          <w:sz w:val="28"/>
          <w:szCs w:val="28"/>
        </w:rPr>
        <w:t>секретарь конкурсной комиссии</w:t>
      </w:r>
      <w:r>
        <w:rPr>
          <w:kern w:val="2"/>
          <w:sz w:val="28"/>
          <w:szCs w:val="24"/>
        </w:rPr>
        <w:t xml:space="preserve"> осуще-ствляет следующие действ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851"/>
        <w:jc w:val="both"/>
        <w:rPr/>
      </w:pPr>
      <w:r>
        <w:rPr>
          <w:kern w:val="2"/>
          <w:sz w:val="28"/>
          <w:szCs w:val="24"/>
        </w:rPr>
        <w:t>1) проверяет представленные документы на предмет выявления (отсутствия) расхождения сведений между представленными копиями и оригиналам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851"/>
        <w:jc w:val="both"/>
        <w:rPr/>
      </w:pPr>
      <w:r>
        <w:rPr>
          <w:kern w:val="2"/>
          <w:sz w:val="28"/>
          <w:szCs w:val="24"/>
        </w:rPr>
        <w:t>2) регистрирует поступившие заявления об участии в конкурсе, об отказе от участия в конкурсе в журнале регистрации заявлений с указанием порядкового регистрационного номера, даты и времени подачи заявления, фамилии, имени, отчества (последнее - при наличии) гражданина, участвую-щего в конкурсе, примечаний (при необходимости)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Журнал  регистрации  заявлений  прошивается,  нумеруется, заверяется подписями председателя и секретаря конкурсной комиссии и хранится по месту приема заявлений от участников конкурса (ф</w:t>
      </w:r>
      <w:r>
        <w:rPr>
          <w:rFonts w:cs="Times New Roman" w:ascii="Times New Roman" w:hAnsi="Times New Roman"/>
          <w:kern w:val="2"/>
          <w:sz w:val="28"/>
          <w:szCs w:val="28"/>
        </w:rPr>
        <w:t>орма журнала приведена в приложении № 2 к настоящему положению)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 По желанию участника конкурса секретарь конкурсной комиссии проставляет порядковый регистрационный номер, дату и время подачи документов на копии заявления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2. В случае поступления заявления участника конкурса о снятии своей кандидатуры после регистрации такого заявления секретарь конкурсной комиссии незамедлительно уведомляет посредством телефонной связи председателя конкурсной комиссии о снятии участником конкурса своей кандидатур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6.13. Документы, указанные в пунктах 6.1, 6.2 раздела 6 настоящего положения и представленные гражданином до начала срока приема докумен-тов или после окончания указанного срока, не принимаются и возвращаются гражданину, о чем секретарем конкурсной комиссии составляется письменный акт в двух экземплярах с указанием даты и времени представления докумен-т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851"/>
        <w:jc w:val="both"/>
        <w:rPr>
          <w:kern w:val="2"/>
          <w:sz w:val="28"/>
          <w:szCs w:val="24"/>
        </w:rPr>
      </w:pPr>
      <w:r>
        <w:rPr>
          <w:kern w:val="2"/>
          <w:sz w:val="28"/>
          <w:szCs w:val="28"/>
        </w:rPr>
        <w:t>Акт о возврате документов подписывается секретарем конкурсной комиссии и гражданином, представившим документы. Один экземпляр акта незамедлительно вручается гражданину, другой экземпляр акта остается в конкурсной комиссии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4. Документы и материалы, представленные участниками конкурса, возврату не подлежат, за исключением случая отмены конкурса на основании решения суда либо решения Сове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851"/>
        <w:jc w:val="both"/>
        <w:rPr>
          <w:kern w:val="2"/>
          <w:sz w:val="28"/>
          <w:szCs w:val="24"/>
        </w:rPr>
      </w:pPr>
      <w:r>
        <w:rPr>
          <w:kern w:val="2"/>
          <w:sz w:val="28"/>
          <w:szCs w:val="28"/>
        </w:rPr>
        <w:t>О возврате документов участнику конкурса, в связи с отменой конкурса, секретарем конкурсной комиссии составляется письменный акт в двух экземплярах. Акт о возврате документов подписывается секретарем конкурсной комиссии и участником конкурса. Один экземпляр акта вручается гражданину, другой экземпляр акта остается в конкурсной комиссии.</w:t>
      </w:r>
    </w:p>
    <w:p>
      <w:pPr>
        <w:pStyle w:val="ConsPlusNormal"/>
        <w:widowControl w:val="false"/>
        <w:numPr>
          <w:ilvl w:val="0"/>
          <w:numId w:val="0"/>
        </w:numPr>
        <w:ind w:left="851" w:right="851" w:hanging="0"/>
        <w:jc w:val="center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left="851" w:right="851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left="851" w:right="851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конкурса и принятия</w:t>
      </w:r>
    </w:p>
    <w:p>
      <w:pPr>
        <w:pStyle w:val="ConsPlusNormal"/>
        <w:widowControl w:val="false"/>
        <w:ind w:left="851" w:right="85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ной комиссией решения о представлении кандидатов на должность главы города в Совет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Конкурс проводится в два этапа, дата и время проведения каждого этапа указываются в решении Совета о назначении конкурса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равомочности заседания конкурсной комиссии при прове-дении соответствующего этапа конкурса конкурсная комиссия в течение одного рабочего дня направляет в Совет копию протокола заседания комиссии и письмо о повторном назначении соответствующего этапа конкурса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в течение 10 дней со дня получения письма конкурсной комиссии о повторном назначении соответствующего этапа конкурса прини-мает решение о повторном назначении даты, времени и месте проведения соответствующего этапа конкурса. 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шение о повторном назначении даты, времени и месте соответствую-щего этапа конкурса подлежит опубликованию не позднее чем за 20 дней               до дня проведения соответствующего этапа конкурса в печатном средстве массовой информации и размещается на официальном сайте администрации Ейского городского поселения Ейского района в сети "Интернет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"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правомочности заседания конкурсной комиссии при повтор-ном проведении соответствующего этапа конкурса конкурсная комиссия в течение одного рабочего дня направляет в Совет копию протокола заседания комиссии. 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о дня получения копии протокола заседания конкурсной комис-сии о неправомочности заседания комиссии принимает решение об отмене конкурса либо этапа одного из этапов конкурса  и назначении нового конкурса в порядке и сроки, установленные настоящим положением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На первом этапе конкурсной комиссией проводится проверка достоверности сведений, указанных участником конкурс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ется полно-та, своевременность и достоверность представления документов, указанных в пунктах 6.1, 6.2 раздела 6 настоящего положения, а также соответствие участника конкурса требованиям, установленным подпунктами 1 - 5 пункта 5.4 раздела 5 настоящего положения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Конкурсная комиссия на первом этапе конкурса вправе направлять соответствующие запросы в органы государственной власти и местного самоуправления, в организации различных форм собственности и организа-ционно-правовых форм, дополнительно требовать от участника конкурса представления подтверждающих документов. 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запросы подписываются председателем или заместителем председателя конкурсной комиссии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ервый этап конкурса проводится в отсутствие участников конкурса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По результатам первого этапа конкурса в день проведения первого этапа комиссией в отношении участников конкурса принимается решение о допуске или об отказе в допуске ко второму этапу конкурса, а также одно из следующих решений: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признании первого этапа конкурса состоявшимся и об утверждении перечня участников конкурса, допущенных ко второму этапу конкурса, а в отношении участников конкурса, не допущенных ко второму этапу конкурса, - решение об отказе в допуске с указанием причины отказа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признании конкурса несостоявшимся в случае допуска к участию во втором этапе конкурса менее двух участников конкурса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Основанием для отказа в допуске кандидата к участию в конкурсе является: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своевременное или неполное представление необходимых для участия в конкурсе документов, указанных в пунктах 6.1, 6.2 раздела 6 настоящего положения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достоверность или неполнота представленных сведений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е  кандидата  требованиям,  предусмотренным подпунктами 1 - 5 пункта 5.4 раздела 5 настоящего положения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7. Секретарь конкурсной комиссии в течение трех рабочих дней со дня принятия конкурсной комиссией одного из решений, указанных в             пункте 7.6 раздела 7 настоящего положения, направляет участникам конкурса выписки из протокола заседания конкурсной комиссии, а участникам, допущенным ко второму этапу конкурса, - также информацию о дате, времени и месте проведения второго этапа конкурса на адрес электронной почты, указанный в заявление, либо вручает лично под роспись с указанием фамилии, инициалов лица и даты получения документа. 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получения выписки из протокола заседания конкурсной комиссии участник конкурса уведомляется посредством телефонной связи, смс-сообщением по номеру телефона, указанному в заявлении об участие в конкурс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8. Второй этап конкурса проводится при личном участии кандидата, прошедшего первый этап конкурса, в форме собеседования (изложения канди-датом программы развития Ейского городского поселения Ейского района (далее - Программа) в произвольной форме), в ходе которого конкурсная комиссия оценивает профессиональные и личностные качества участников конкурса, их соответствие требованиям, установленным подпунктом 6               пункта 5.4 раздела 5 настоящего полож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Факт неявки участника конкурса на второй этап конкурса приравни-вается к факту подачи им заявления о снятии своей кандидатур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7.9. Критериями  оценки  кандидатов  на  втором  этапе  конкурса являю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) знание законодательства Российской Федерации и Краснодарского края в сфере местного самоуправления, о полномочиях органов местного самоуправления, правовом статусе и полномочиях главы муниципального образова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) знание, умения и навыки по вопросам муниципального управления, опыт управленческой работ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) доступность, качество и реалистичность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культура речи, манера разговор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5) личные, деловые и моральные качества кандидата, необходимые для осуществления полномочий главы муниципального образования по решению вопросов местного значения городского поселения. 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7.10. Собеседование проводится конкурсной комиссией отдельно с каждым кандидатом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Изложение кандидатом тезисов Программы не может превышать               10 минут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стечения лимита времени председательствующий информи-рует кандидата о необходимости завершения выступления. Изложение канди-датом тезисов Программы по истечении указанного времени прекращается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изложения тезисов Программы конкурсной комиссией могут быть заданы вопросы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бщее время собеседования не должно превышать 20 минут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обеседования заносятся каждым членом конкурсной комиссией, председателем и заместителем председателя комиссии в оценочный лист путем балльной оценки (от 0 до 10), проставляемой в отноше-нии каждого из участников конкурса в бюллетене, по своему внутреннему убеждению, по результатам собеседования с ним (форма бюллетеня приведена в приложении № 3 к настоящему положению)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процедуры собеседования секретарь конкурсной комис-сии собирает бюллетени, пересчитывает их в присутствии членов комиссии, чтобы удостовериться, что количество бюллетеней совпадает с количеством голосовавших членов комиссии, и передает их членам счетной комиссии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пределения результатов собеседования счетная комиссия удаляется для подсчета общей суммы баллов, набранных каждым участником конкурса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одсчета оглашаются и оформляются протоколом заседания счетной комиссии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1. По результатам второго этапа конкурса конкурсная комиссия принимает одно из следующих решений: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 регистрации  и  представлении  в  Совет  всех  кандидатов, соответствующих требованиям, предусмотренным подпунктами 1 - 5               пункта 5.4 раздела 5 настоящего положения, набравших 10 и более баллов в ходе собеседования, но не менее двух кандидатов, а в отношении кандидатов набравших менее 10 баллов в ходе собеседования об отказе в регистра-           ции;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 признании конкурса несостоявшимся (в случае регистрации по результатам второго этапа конкурса менее двух кандидатов)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 Решение по результатам проведения второго этапа конкурса принимается конкурсной комиссией в отсутствие участников конкурса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3. Решения, принятые по результатам первого и второго этапов конкурса, не позднее трех рабочих дней после дня его принятия направляются лицам, участвовавшим в соответствующем этапе конкурса, на адрес электронной почты, указанный в заявление, либо вручает лично под роспись с указанием фамилии, инициалов лица и даты получения документа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получении выписки из решения конкурсной комиссии участник конкурса уведомляется посредством телефонной связи, смс-сообще-нием по номеру телефона, указанному в заявлении об участии в конкурсе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>7.14. Конкурсная комиссия не позднее трех рабочих дней со дня принятия решения по результатам второго этапа конкурса представляет в Совет: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>1) заверенную председателем конкурсной комиссии копию протокола заседания конкурсной комиссии о регистрации кандидатов;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>2) итоговый список зарегистрированных кандидатов;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>3) информацию о зарегистрированных кандидатах, содержащую краткие биографические данные о кандидатах и сведения о количестве баллов, набранных кандидатами в ходе тестирования;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4) документацию конкурсной комиссии, в том числе </w:t>
      </w:r>
      <w:r>
        <w:rPr>
          <w:sz w:val="28"/>
          <w:szCs w:val="28"/>
        </w:rPr>
        <w:t xml:space="preserve">документы и материалы, представленные участниками конкурса. 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5. Решение  конкурсной  комиссии  о  признании  конкурса  несо-стоявшимся направляется конкурсной комиссией в течение трех рабочих дней  в Совет, который принимает решение об объявлении повторного конкурса по отбору кандидатур на должность главы города в порядке и сроки, установленные настоящим положени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16. При проведении повторного конкурса допускается выдвижение участников конкурса, которые выдвигались ранее.</w:t>
      </w:r>
    </w:p>
    <w:p>
      <w:pPr>
        <w:pStyle w:val="ConsPlusNormal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Заключительные положения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Материально-техническое и организационное обеспечение деятель-ности конкурсной комиссии осуществляется администрацией города.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4"/>
        </w:rPr>
        <w:t>8.2. Решения, действия (бездействие) конкурсной комиссии, Совета могут быть обжалованы в соответствии с законодательством.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 Документация конкурсной комиссии, журнал регистрации заявле-ний, а также документы и материалы, представленные участниками конкурса, после завершения конкурса подлежат передаче конкурсной комиссией в Совет. 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указанной документации осуществляется в порядке, уста-новленном для хранения материалов сессий Совета, но не менее 5 лет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срока хранения документов они подлежат уничт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931"/>
        <w:gridCol w:w="3256"/>
      </w:tblGrid>
      <w:tr>
        <w:trPr/>
        <w:tc>
          <w:tcPr>
            <w:tcW w:w="45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Ейского   городского поселения 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ережной</w:t>
            </w:r>
          </w:p>
        </w:tc>
      </w:tr>
    </w:tbl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 Знак Знак1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7AFE8A50E126B7099203AB5C53080147296E47A44CA601FCF6E53101A1j4I" TargetMode="External"/><Relationship Id="rId3" Type="http://schemas.openxmlformats.org/officeDocument/2006/relationships/hyperlink" Target="consultantplus://offline/ref=7E7632583142273FAD3A0F10F07708002613D8EA8CBFAF7BF799DEZ4b2I" TargetMode="External"/><Relationship Id="rId4" Type="http://schemas.openxmlformats.org/officeDocument/2006/relationships/hyperlink" Target="consultantplus://offline/ref=7E7632583142273FAD3A111DE61B560F241081E28FE1F32FFD938B1A20D30199ZFb8I" TargetMode="External"/><Relationship Id="rId5" Type="http://schemas.openxmlformats.org/officeDocument/2006/relationships/hyperlink" Target="consultantplus://offline/ref=7E7632583142273FAD3A111DE61B560F241081E28FEEF727F8938B1A20D30199ZFb8I" TargetMode="External"/><Relationship Id="rId6" Type="http://schemas.openxmlformats.org/officeDocument/2006/relationships/hyperlink" Target="consultantplus://offline/ref=24BC676BBF9A4ED709191367737ADE5922A80BA073AE7E1F8BF022E299B04B1810A5FDBA95C87BAFE3O" TargetMode="External"/><Relationship Id="rId7" Type="http://schemas.openxmlformats.org/officeDocument/2006/relationships/hyperlink" Target="consultantplus://offline/ref=E1BFDBFD716EAEDCDC25D0F2027388CCF46647A8984E9003A3FAAC142CE7AD83D33E7FDA2FA06B4CGFK0N" TargetMode="External"/><Relationship Id="rId8" Type="http://schemas.openxmlformats.org/officeDocument/2006/relationships/hyperlink" Target="consultantplus://offline/ref=49C2074B9CC0747D781F95142E9A4F4FFD70539826E6200D9BCC13DECE38D1AC6DD7E2B1A89A26603BA1730B9D037E94C8FB87C0E3649AB0k3D3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42:00Z</dcterms:created>
  <dc:creator>artur</dc:creator>
  <dc:description/>
  <cp:keywords/>
  <dc:language>en-US</dc:language>
  <cp:lastModifiedBy>User25</cp:lastModifiedBy>
  <cp:lastPrinted>2021-04-12T16:23:00Z</cp:lastPrinted>
  <dcterms:modified xsi:type="dcterms:W3CDTF">2025-03-04T12:42:00Z</dcterms:modified>
  <cp:revision>2</cp:revision>
  <dc:subject/>
  <dc:title>ПРИЛОЖЕНИЕ</dc:title>
</cp:coreProperties>
</file>